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spacing w:before="120" w:after="0"/>
        <w:rPr/>
      </w:pPr>
      <w:r>
        <w:rPr/>
        <w:drawing>
          <wp:inline distT="0" distB="0" distL="0" distR="0">
            <wp:extent cx="68453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7120</wp:posOffset>
                </wp:positionH>
                <wp:positionV relativeFrom="paragraph">
                  <wp:posOffset>171450</wp:posOffset>
                </wp:positionV>
                <wp:extent cx="5656580" cy="628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658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47"/>
                            </w:tblGrid>
                            <w:tr>
                              <w:trPr/>
                              <w:tc>
                                <w:tcPr>
                                  <w:tcW w:w="8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color w:val="008000"/>
                                      <w:w w:val="1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w w:val="134"/>
                                      <w:sz w:val="28"/>
                                      <w:szCs w:val="28"/>
                                    </w:rPr>
                                    <w:t>ISTITUTO TUMORI  “GIOVANNI PAOLO II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71" w:hanging="0"/>
                                    <w:jc w:val="left"/>
                                    <w:rPr>
                                      <w:b/>
                                      <w:b/>
                                      <w:color w:val="008000"/>
                                      <w:w w:val="9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w w:val="90"/>
                                      <w:sz w:val="26"/>
                                      <w:szCs w:val="26"/>
                                    </w:rPr>
                                    <w:t>ISTITUTO DI RICOVERO E CURA A CARATTERE SCIENTIFICO - B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color w:val="008000"/>
                                      <w:w w:val="9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w w:val="92"/>
                                      <w:sz w:val="18"/>
                                      <w:szCs w:val="18"/>
                                    </w:rPr>
                                    <w:t>AREA TECNICA, PATRIMONIO, INFORMATICA, INGEGNERIA CLINICA, SERVIZIO DI PREVENZION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pt;height:49.5pt;mso-wrap-distance-left:9.05pt;mso-wrap-distance-right:9.05pt;mso-wrap-distance-top:0pt;mso-wrap-distance-bottom:0pt;margin-top:13.5pt;mso-position-vertical-relative:text;margin-left:85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47"/>
                      </w:tblGrid>
                      <w:tr>
                        <w:trPr/>
                        <w:tc>
                          <w:tcPr>
                            <w:tcW w:w="86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008000"/>
                                <w:w w:val="1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w w:val="134"/>
                                <w:sz w:val="28"/>
                                <w:szCs w:val="28"/>
                              </w:rPr>
                              <w:t>ISTITUTO TUMORI  “GIOVANNI PAOLO II”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71" w:hanging="0"/>
                              <w:jc w:val="left"/>
                              <w:rPr>
                                <w:b/>
                                <w:b/>
                                <w:color w:val="008000"/>
                                <w:w w:val="9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w w:val="90"/>
                                <w:sz w:val="26"/>
                                <w:szCs w:val="26"/>
                              </w:rPr>
                              <w:t>ISTITUTO DI RICOVERO E CURA A CARATTERE SCIENTIFICO - B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008000"/>
                                <w:w w:val="9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w w:val="92"/>
                                <w:sz w:val="18"/>
                                <w:szCs w:val="18"/>
                              </w:rPr>
                              <w:t>AREA TECNICA, PATRIMONIO, INFORMATICA, INGEGNERIA CLINICA, SERVIZIO DI PREVENZION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ornitura dei servizi di Tesoreria per l’Istituto Tumori di Bari.</w:t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LLEGATO “C” – MODELLO PER LA OFFERTA ECONOMICA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pett.le IRCCS Istituto Tumori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a Hahnemann, 10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0100 Bari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ggetto: dichiarazione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130"/>
      </w:tblGrid>
      <w:tr>
        <w:trPr>
          <w:trHeight w:val="340" w:hRule="atLeast"/>
        </w:trPr>
        <w:tc>
          <w:tcPr>
            <w:tcW w:w="2480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l sottoscritto</w:t>
            </w:r>
          </w:p>
        </w:tc>
        <w:tc>
          <w:tcPr>
            <w:tcW w:w="7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ella Sua qualità di </w:t>
            </w:r>
          </w:p>
        </w:tc>
        <w:tc>
          <w:tcPr>
            <w:tcW w:w="7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ll’Istituto</w:t>
            </w:r>
          </w:p>
        </w:tc>
        <w:tc>
          <w:tcPr>
            <w:tcW w:w="7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legale in</w:t>
            </w:r>
          </w:p>
        </w:tc>
        <w:tc>
          <w:tcPr>
            <w:tcW w:w="7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7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 riferimento alla procedura aperta per la erogazione dei servizi di tesoreria a favore dell’Istituto Tumori – IRCCS di Bari, dichiara quanto segu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680"/>
        <w:gridCol w:w="1800"/>
        <w:gridCol w:w="288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8" w:right="-19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UTAZIONE DEL PREZZ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e punti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lemento di giudiz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o di valutazi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fferta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iglior valore del tasso debitore che l’IRCCS Oncologico pagherà per anticipazioni di cassa ordinarie (art. 5, comma 4, lr 38/94) e/o straordinarie. L’offerta deve essere formulata indicando lo spread in aumento o in diminuzione. Il parametro di riferimento da applicare è Euribor 1 mese/360 media mese in cors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unti percentual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iglior valore del tasso debitore su mutui o altre forme di credito di cui all’art. 5, commi 2 e 3 della lr 38/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unti percentuali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iglior valore del tasso creditore su eventuali disponibilità di cassa dell’IRCCS Oncologico. L’offerta deve essere formulata indicando lo spread in aumento o in diminuzione. Il parametro di riferimento da applicare è Euribor 1 mese/360 media mese in cors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unti percentuali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minuzione del tasso creditore rispetto a quello convenzionale per operazioni similari per i dipendenti di questo Ente che volessero avvalersi dei servizi dell’Istituto erogatore del serviz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unti percentua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" w:right="-19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arà valutata la disponibilità ad offrire concessione di benefits (es. contributi una tantum per la acquisizione di attrezzature sanitarie, donazione di attrezzature eccetera) e il valore dei medesi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trovalore dei benefits concessi in eu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5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dichiara, inoltre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l'offerta è valida ed impegnativa per 180 giorni a partire dalla data fissata per la partecipazione alla gara d'appalto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, nel redigere l'offerta, la Ditta ha visionato la struttura, e ha preso visione di ogni elemento necessario per la formulazione della offerta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l’offerta economica, inoltre,  è stata formulata comprendendo tutti gli oneri necessari, compreso il trattamento dei lavoratori secondo i contratti di settore e nel rispetto delle norme di tutela della sicurezza sul lavoro, comprese spese vive, utile d’azienda e ogni altro elemento che partecipa alla formazione della prestazion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>
          <w:trHeight w:val="1021" w:hRule="atLeast"/>
        </w:trPr>
        <w:tc>
          <w:tcPr>
            <w:tcW w:w="6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4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rma del soggetto abilitato a presentare l’offerta per conto dell’Istituto Banca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04:00Z</dcterms:created>
  <dc:creator>irccs</dc:creator>
  <dc:description/>
  <dc:language>en-US</dc:language>
  <cp:lastModifiedBy>Quarato2</cp:lastModifiedBy>
  <dcterms:modified xsi:type="dcterms:W3CDTF">2009-02-09T09:04:00Z</dcterms:modified>
  <cp:revision>2</cp:revision>
  <dc:subject/>
  <dc:title>ALLEGATO “B” – DICHIARAZIONE</dc:title>
</cp:coreProperties>
</file>